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55"/>
        <w:gridCol w:w="1043"/>
        <w:gridCol w:w="1302"/>
        <w:gridCol w:w="208"/>
        <w:gridCol w:w="660"/>
        <w:gridCol w:w="1327"/>
        <w:gridCol w:w="1102"/>
        <w:gridCol w:w="482"/>
        <w:gridCol w:w="1795"/>
      </w:tblGrid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it-IT"/>
              </w:rPr>
              <w:t>Bolesti riba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5+1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edavaonica koju koriste slede</w:t>
            </w:r>
            <w:r>
              <w:rPr>
                <w:sz w:val="20"/>
                <w:szCs w:val="20"/>
                <w:lang w:val="sr-Latn-CS"/>
              </w:rPr>
              <w:t>ći predmeti: Mikrobiologija, Bolesti Riba, Ribarstvo, Akvaristika, Parazitologija i Parazitske bolest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vežbi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ežbaonica koju koriste slede</w:t>
            </w:r>
            <w:r>
              <w:rPr>
                <w:sz w:val="20"/>
                <w:szCs w:val="20"/>
                <w:lang w:val="sr-Latn-CS"/>
              </w:rPr>
              <w:t>ći predmeti: Mikrobiologija, Bolesti Riba, Ribarstvo, Akvaristika, Parazitologija i Parazitske bolesti</w:t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predavanj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metodske jedinic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Nastavni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olesti riba i njihove karakteristik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s-ES"/>
              </w:rPr>
              <w:t>20.02.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Virusne bolesti riba: Prolećna viremija šarana, Boginje šarana, Nekroza škrga šarana, Zarazna nekroza gušterače pastrmk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7.02.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irusne bolesti riba: Virusna hemoragična septikemija pastrmki, Zarazna hematopoezna nekroza, Limfocistis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5.03.</w:t>
            </w:r>
            <w:r>
              <w:rPr>
                <w:sz w:val="20"/>
                <w:szCs w:val="20"/>
                <w:lang w:val="pl-PL"/>
              </w:rPr>
              <w:t>202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Bakterijske bolesti riba: Eritrodermatitis šarana, Furunkuloza pastrmki, Bakterijski nefritis, Vibrioza, Kolumnaris bolest, Bakterijska bolest škrga, Tuberkuloza, Nokardi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03.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Bakterijske bolesti riba: Aeromonas hydrophilae infekcija , Pseudomonas fluorescens infekcija, Jersinioza, Edvardsieloza, Čiravost pastrmki, Citofaga bolest, Flavobacterium infekcij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9.03.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>Gljivične bolesti riba: Branhiomikoza, Ihtiosporidioza, Saprolegni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05.04. </w:t>
            </w:r>
            <w:r>
              <w:rPr>
                <w:sz w:val="20"/>
                <w:szCs w:val="20"/>
                <w:lang w:val="pl-PL"/>
              </w:rPr>
              <w:t>2021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6.03.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arazitske bolesti riba izazvane protozoama: Tripanoplazmoza, Tripanozomoza, Ihtiobodoza, Heksamitoza, Miksoboloza, Kokcidioza, Hilodoneloza, Miksozomoza, Trihodinoza, Ihtioftiri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2.04.</w:t>
            </w:r>
            <w:r>
              <w:rPr>
                <w:sz w:val="20"/>
                <w:szCs w:val="20"/>
                <w:lang w:val="pl-PL"/>
              </w:rPr>
              <w:t>202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es-ES"/>
              </w:rPr>
              <w:t>Parazitske bolesti riba izazvane helmintima: Girodaktiloza, Daktilogiroza, Diplostomatoza, Postodiplostomatoza, Sangvinikoloza, Botriocefal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s-ES"/>
              </w:rPr>
              <w:t>09.04.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arazitske bolesti riba izazvane helmintima: Kariofiloza, Kavioza, Trienoforoza, Liguloza, Opistorhoza, Difilobotri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6.04.</w:t>
            </w:r>
            <w:r>
              <w:rPr>
                <w:sz w:val="20"/>
                <w:szCs w:val="20"/>
                <w:lang w:val="pl-PL"/>
              </w:rPr>
              <w:t>202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arazitske bolesti riba izazvane pijavicama i račićima: Piscikoloza, Hemiklepsioza, Arguloza, Ergaziloza, Lerne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04.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olesti nejasne etiologij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.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0.04.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olesti riba nastale usled grešaka u ishrani: Lipoidna degeneracija jetre, Gojaznost, Aflatoksikoza, Zapaljenje želudca i creva, Nedostatak osnovnih hranjivih materija u ishrani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7.05.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Bolesti i trovanja usled nepovoljnih uslova sredine: Mehaničke ozlede, Nedostatak kiseonika, Bolest gasnih mehurića, Uticaj pH vode, temperature vode, štetnog dejstva optpadnih voda i otrovnih materija na organizam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05.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ere sprečavanja pojave i suzbijanje zaraznih bolesti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.05.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Zdravstvena zaštit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8.05.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vežb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ci i saradnic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Šaranski ribnjaci, </w:t>
            </w:r>
            <w:r>
              <w:rPr>
                <w:sz w:val="20"/>
                <w:szCs w:val="20"/>
                <w:lang w:val="sr-Latn-CS"/>
              </w:rPr>
              <w:t>Pastrmski ribnjaci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Maja Marković,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cent. dr 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6.02.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7.02.</w:t>
            </w:r>
            <w:r>
              <w:rPr>
                <w:sz w:val="20"/>
                <w:szCs w:val="20"/>
                <w:lang w:val="pl-PL"/>
              </w:rPr>
              <w:t>202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pl-PL"/>
              </w:rPr>
              <w:t>28.02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>Ekonomski značajne vrste slatkovodn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Maja Marković, docent. dr 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1.03.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2.03.</w:t>
            </w:r>
            <w:r>
              <w:rPr>
                <w:sz w:val="20"/>
                <w:szCs w:val="20"/>
                <w:lang w:val="pl-PL"/>
              </w:rPr>
              <w:t>202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pl-PL"/>
              </w:rPr>
              <w:t>13.03.2024.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Latn-CS"/>
              </w:rPr>
              <w:t>Ekonomski značajne vrste morsk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of. dr Maja Marković, </w:t>
            </w:r>
            <w:r>
              <w:rPr>
                <w:sz w:val="20"/>
                <w:szCs w:val="20"/>
                <w:lang w:val="es-ES"/>
              </w:rPr>
              <w:t>docent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  <w:lang w:val="pl-PL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5.03.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6.03.</w:t>
            </w:r>
            <w:r>
              <w:rPr>
                <w:sz w:val="20"/>
                <w:szCs w:val="20"/>
                <w:lang w:val="pl-PL"/>
              </w:rPr>
              <w:t>2024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7.03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Latn-CS"/>
              </w:rPr>
              <w:t>Anatomsko – fiziološke osobine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of. dr Maja Marković, </w:t>
            </w:r>
            <w:r>
              <w:rPr>
                <w:sz w:val="20"/>
                <w:szCs w:val="20"/>
                <w:lang w:val="es-ES"/>
              </w:rPr>
              <w:t>docent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  <w:lang w:val="pl-PL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08.04.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09.04.</w:t>
            </w:r>
            <w:r>
              <w:rPr>
                <w:sz w:val="20"/>
                <w:szCs w:val="20"/>
                <w:lang w:val="pl-PL"/>
              </w:rPr>
              <w:t>2024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.04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Latn-CS"/>
              </w:rPr>
              <w:t>Obdukcija riba, Vađenje krvi kod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of. dr Maja Marković, </w:t>
            </w:r>
            <w:r>
              <w:rPr>
                <w:sz w:val="20"/>
                <w:szCs w:val="20"/>
                <w:lang w:val="es-ES"/>
              </w:rPr>
              <w:t>docent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  <w:lang w:val="pl-PL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2.04.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3.04.</w:t>
            </w:r>
            <w:r>
              <w:rPr>
                <w:sz w:val="20"/>
                <w:szCs w:val="20"/>
                <w:lang w:val="pl-PL"/>
              </w:rPr>
              <w:t>2024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4.04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Latn-CS"/>
              </w:rPr>
              <w:t>Uzimanje i slanje materijala na laboratorijski pregled, Laboratorijska dijagnostika, Primena lekova kod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of. dr Maja Marković, </w:t>
            </w:r>
            <w:r>
              <w:rPr>
                <w:sz w:val="20"/>
                <w:szCs w:val="20"/>
                <w:lang w:val="es-ES"/>
              </w:rPr>
              <w:t>docent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  <w:lang w:val="pl-PL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0.05.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1.05.</w:t>
            </w:r>
            <w:r>
              <w:rPr>
                <w:sz w:val="20"/>
                <w:szCs w:val="20"/>
                <w:lang w:val="pl-PL"/>
              </w:rPr>
              <w:t>2024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2.05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  <w:t>Kolokvijum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Prof..dr Maja Marković, </w:t>
            </w:r>
            <w:r>
              <w:rPr>
                <w:sz w:val="20"/>
                <w:szCs w:val="20"/>
                <w:lang w:val="es-ES"/>
              </w:rPr>
              <w:t>docent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  <w:lang w:val="pl-PL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03.06.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04.06.</w:t>
            </w:r>
            <w:r>
              <w:rPr>
                <w:sz w:val="20"/>
                <w:szCs w:val="20"/>
                <w:lang w:val="pl-PL"/>
              </w:rPr>
              <w:t>2024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5.06.2024.</w:t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Završni ispit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Test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i ispit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olokvijum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smeni ispit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eminar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Preporučena literatura: 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tojković – Atancković Milica, Matejić Milanka: Bolesti riba, rakova i školjki, Fakultet Veterinarske medicine, Univerziteta u Beogradu, Beograd 1989.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Maja Markovi</w:t>
            </w:r>
            <w:r>
              <w:rPr>
                <w:sz w:val="20"/>
                <w:szCs w:val="20"/>
                <w:lang w:val="sr-Latn-RS"/>
              </w:rPr>
              <w:t>ć, Ksenija Aksentijević: Bolesti riba – PRAKTIKUM 2017.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287" w:hRule="atLeast"/>
        </w:trPr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Dopunska literatutura: 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Soldatović B., Zimonjić D.: Biologija i gajenje riba, Naučna knjiga, Beograd 1988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    </w:t>
            </w:r>
            <w:r>
              <w:rPr>
                <w:sz w:val="20"/>
                <w:szCs w:val="20"/>
                <w:lang w:val="sr-Latn-CS"/>
              </w:rPr>
              <w:t>OIE: Aquatic Animal Health Code 2018.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  <w:t>Spisak ispitnih pitanja se nalazi na sajtu Katedre za Mikrobiologiju/Bolesti rib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35:00Z</dcterms:created>
  <dc:creator>Registered User</dc:creator>
  <dc:description/>
  <dc:language>en-US</dc:language>
  <cp:lastModifiedBy>Luffi</cp:lastModifiedBy>
  <cp:lastPrinted>2023-02-03T10:49:00Z</cp:lastPrinted>
  <dcterms:modified xsi:type="dcterms:W3CDTF">2024-01-25T11:35:00Z</dcterms:modified>
  <cp:revision>2</cp:revision>
  <dc:subject/>
  <dc:title>Naziv predmeta</dc:title>
</cp:coreProperties>
</file>